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18.10.2017     </w:t>
        <w:tab/>
        <w:tab/>
        <w:tab/>
        <w:tab/>
        <w:t xml:space="preserve">            </w:t>
        <w:tab/>
        <w:tab/>
        <w:tab/>
        <w:t xml:space="preserve">                      № 9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оселения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соответствии с постановлением администрации сельского поселения Кубанец Тимашевского района от 20 октября 2014 №157               «Об утверждении Порядка принятия решения о разработке, формирования, реализации и оценки эффективности реализации муниципальных программ  сельского поселения Кубанец Тимашевского района», п о с т а н о в л я ю: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 w:val="false"/>
          <w:color w:val="000000"/>
          <w:sz w:val="28"/>
          <w:szCs w:val="28"/>
        </w:rPr>
        <w:t>«Поддержка малого и среднего предпринимательства на территории поселения на 2018-2020 годы»</w:t>
      </w:r>
      <w:r>
        <w:rPr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А.В. Патерило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ддержка малого и среднего предпринимательства на территории поселения на 2018-2020 годы</w:t>
      </w:r>
      <w:r>
        <w:rPr>
          <w:sz w:val="28"/>
          <w:szCs w:val="28"/>
        </w:rPr>
        <w:t xml:space="preserve">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Юрисконсульту администрации сельского поселения Кубанец Тимашевского района Р.С. Лузг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7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18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0206" w:hanging="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0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на 2018-2020 годы» 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сельского поселения Кубанец Тимаше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поселения на 2018-2020 годы»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2590"/>
        <w:gridCol w:w="427"/>
        <w:gridCol w:w="1832"/>
        <w:gridCol w:w="987"/>
        <w:gridCol w:w="975"/>
        <w:gridCol w:w="975"/>
        <w:gridCol w:w="975"/>
        <w:gridCol w:w="2723"/>
        <w:gridCol w:w="2037"/>
        <w:gridCol w:w="3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Основное мероприятие №1 Приобретение, буклетов, флаеров по вопросам развития малого и среднего предпринимательств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ого, справочного материала (приобретено 500 шт.за 2018-2020 г.г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 Предоставление помещений для проведения семинаров, «</w:t>
            </w:r>
            <w:r>
              <w:rPr>
                <w:sz w:val="24"/>
              </w:rPr>
              <w:t>круглых столов» по проблемам малого и среднего предпринимательства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мещений (9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Основное мероприятие №3 Участие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очно-ярмарочной деятельности в количестве 7 человек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4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                                                                                                                                              Я.А. Савор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0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Поддержка м</w:t>
      </w:r>
      <w:bookmarkStart w:id="0" w:name="_GoBack"/>
      <w:bookmarkEnd w:id="0"/>
      <w:r>
        <w:rPr>
          <w:sz w:val="28"/>
          <w:szCs w:val="28"/>
        </w:rPr>
        <w:t xml:space="preserve">алого и среднего 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 2018-2020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поселения на 2018-2020 годы»</w:t>
      </w:r>
    </w:p>
    <w:tbl>
      <w:tblPr>
        <w:tblW w:w="1451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969"/>
        <w:gridCol w:w="1456"/>
        <w:gridCol w:w="1709"/>
        <w:gridCol w:w="1421"/>
        <w:gridCol w:w="1561"/>
        <w:gridCol w:w="1349"/>
      </w:tblGrid>
      <w:tr>
        <w:trPr>
          <w:trHeight w:val="24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0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м поселении Кубанец Тимашевского района на 2018-2020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Количество изготовленных методических материалов</w:t>
            </w:r>
            <w:r>
              <w:rPr/>
              <w:t xml:space="preserve"> по вопросам развития малого и среднего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Количество помещений   предоставленных для совещаний и семина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 принимающих участие в выставочно-ярморочной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Я.А. Саворская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245" w:gutter="0" w:header="0" w:top="1702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ец</w:t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ого района</w:t>
      </w:r>
    </w:p>
    <w:p>
      <w:pPr>
        <w:pStyle w:val="Normal"/>
        <w:tabs>
          <w:tab w:val="clear" w:pos="720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    № ______ </w:t>
      </w:r>
    </w:p>
    <w:p>
      <w:pPr>
        <w:pStyle w:val="Normal"/>
        <w:tabs>
          <w:tab w:val="clear" w:pos="720"/>
          <w:tab w:val="left" w:pos="5400" w:leader="none"/>
        </w:tabs>
        <w:ind w:left="52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поселения на 2018-2020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 второй категории администрации сельского поселения Кубанец Тимаш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о 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в сельском поселении Кубанец Тимаш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раевых, районных и местных ярмарках-продажах сельскохозяйственной и другой продукции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количество помещений   предоставленных для совещ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емин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муниципальной программы 2018-2020 годы;                                                                         </w:t>
            </w:r>
          </w:p>
        </w:tc>
      </w:tr>
      <w:tr>
        <w:trPr>
          <w:trHeight w:val="190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 3,0 тыс. руб.,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020 -  2,0 тыс. руб.</w:t>
            </w:r>
            <w:r>
              <w:rPr>
                <w:color w:val="000000"/>
                <w:szCs w:val="28"/>
              </w:rPr>
              <w:t xml:space="preserve"> 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полнением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администрации сельского поселения Кубанец Тимашевского района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сельского поселения Кубанец Тимашевского района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сельского поселения Кубане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рритории сельского поселения Кубан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сельского поселения Кубанец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информационное обеспечение деятельност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</w:t>
      </w:r>
    </w:p>
    <w:p>
      <w:pPr>
        <w:pStyle w:val="Style18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2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м поселении Кубанец Тимашевского района на 2018-2020 годы»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Количество изготовленных методических материалов</w:t>
            </w:r>
            <w:r>
              <w:rPr/>
              <w:t xml:space="preserve"> по вопросам развития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Количество помещений   предоставленных для совещаний и семин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, принимающих участие в выставочно-ярмороч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– 2018-2020 годы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В рамках муниципальной программы не реализуются подпрограммы, ведомственные целевые программы.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-</w:t>
      </w:r>
      <w:r>
        <w:rPr>
          <w:sz w:val="28"/>
          <w:szCs w:val="28"/>
        </w:rPr>
        <w:t>содействие участие в краевых, районных и местных ярмарках-продажах сельскохозяйственной и другой проду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100" w:after="0"/>
        <w:ind w:left="720" w:hanging="0"/>
        <w:jc w:val="center"/>
        <w:rPr/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  <w:r>
        <w:rPr>
          <w:b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усматривается осуществлять за счет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10,0 тыс. руб. Денежные средства предусмотрены на приобретение, издание методических, справочных материал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171"/>
        <w:gridCol w:w="1275"/>
        <w:gridCol w:w="1134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юджет сельского поселения Кубанец Тимашев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5.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сельского поселения Кубанец Тимашевского района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"/>
        <w:ind w:firstLine="555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0 октября 2014 года № 157 «</w:t>
      </w:r>
      <w:r>
        <w:rPr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сельского поселения Кубанец Тимаше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сельского поселения Кубанец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сельского поселения Кубанец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второй категории администрации </w:t>
      </w:r>
    </w:p>
    <w:p>
      <w:pPr>
        <w:pStyle w:val="Normal"/>
        <w:tabs>
          <w:tab w:val="clear" w:pos="720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убанец</w:t>
        <w:tab/>
        <w:t xml:space="preserve">        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Тимашевского района                                                                        Я.А. Саворская</w:t>
      </w:r>
    </w:p>
    <w:p>
      <w:pPr>
        <w:pStyle w:val="Normal"/>
        <w:tabs>
          <w:tab w:val="clear" w:pos="720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2"/>
        <w:suppressAutoHyphens w:val="true"/>
        <w:spacing w:before="0" w:after="0"/>
        <w:ind w:left="283" w:right="-187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б оценке планируемой эффективно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й программы сельского поселения Кубанец Тимашевского района «</w:t>
      </w:r>
      <w:r>
        <w:rPr>
          <w:b/>
          <w:sz w:val="28"/>
          <w:szCs w:val="28"/>
        </w:rPr>
        <w:t>Поддержка малого и среднего предпринимательства на территории поселения на 2018-2020 годы»</w:t>
      </w:r>
    </w:p>
    <w:p>
      <w:pPr>
        <w:pStyle w:val="32"/>
        <w:suppressAutoHyphens w:val="true"/>
        <w:spacing w:before="0" w:after="0"/>
        <w:ind w:left="283" w:right="-18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uppressAutoHyphens w:val="true"/>
        <w:ind w:left="283" w:right="-187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uppressAutoHyphens w:val="true"/>
        <w:spacing w:before="0" w:after="0"/>
        <w:ind w:left="283" w:right="-187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иза проекта муниципальной программы «Благоустройство территории поселения» проведена в соответствии с постановлением администрации сельского поселения Кубанец Тимашевского района от 20 октября 2014 года № 157 «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2"/>
        <w:suppressAutoHyphens w:val="true"/>
        <w:spacing w:before="0" w:after="0"/>
        <w:ind w:left="283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реализации программных мероприяти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муниципальной программы сельского поселения Кубанец Тимашевского района «</w:t>
      </w:r>
      <w:r>
        <w:rPr>
          <w:sz w:val="28"/>
          <w:szCs w:val="28"/>
        </w:rPr>
        <w:t>Поддержка малого с среднего предпринимательства на территории поселения на 2018-2020 год</w:t>
      </w:r>
      <w:r>
        <w:rPr>
          <w:color w:val="000000"/>
          <w:sz w:val="28"/>
          <w:szCs w:val="28"/>
        </w:rPr>
        <w:t>» из средств бюджета сельского поселения Кубанец Тимашевского района составляет 10,0</w:t>
      </w:r>
      <w:r>
        <w:rPr>
          <w:sz w:val="28"/>
          <w:szCs w:val="28"/>
        </w:rPr>
        <w:t xml:space="preserve"> тысяч</w:t>
      </w:r>
      <w:r>
        <w:rPr>
          <w:color w:val="000000"/>
          <w:sz w:val="28"/>
          <w:szCs w:val="28"/>
        </w:rPr>
        <w:t xml:space="preserve"> рублей, в том числе по годам реализаци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5,0 тыс. руб.; 2019 – 2,0 тыс. руб.; 2020 – 3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кажет поддержку малому и среднему предпринимательству на территории поселения. </w:t>
      </w:r>
    </w:p>
    <w:p>
      <w:pPr>
        <w:pStyle w:val="32"/>
        <w:suppressAutoHyphens w:val="true"/>
        <w:spacing w:before="0" w:after="0"/>
        <w:ind w:left="283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анного проекта муниципальной программы в заявленных объемах возможно.  </w:t>
      </w:r>
    </w:p>
    <w:p>
      <w:pPr>
        <w:pStyle w:val="32"/>
        <w:suppressAutoHyphens w:val="true"/>
        <w:spacing w:before="0" w:after="0"/>
        <w:ind w:left="283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0"/>
        <w:ind w:left="283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0"/>
        <w:ind w:left="283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32"/>
        <w:suppressAutoHyphens w:val="true"/>
        <w:spacing w:before="0" w:after="0"/>
        <w:ind w:left="283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32"/>
        <w:suppressAutoHyphens w:val="true"/>
        <w:spacing w:before="0" w:after="0"/>
        <w:ind w:left="283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Я.А. Саворская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Название Знак"/>
    <w:basedOn w:val="Style10"/>
    <w:qFormat/>
    <w:rPr>
      <w:sz w:val="28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Адм</cp:lastModifiedBy>
  <cp:lastPrinted>2017-10-26T13:52:00Z</cp:lastPrinted>
  <dcterms:modified xsi:type="dcterms:W3CDTF">2018-09-10T12:35:00Z</dcterms:modified>
  <cp:revision>43</cp:revision>
  <dc:subject/>
  <dc:title/>
</cp:coreProperties>
</file>